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参照公务员法管理的机关（单位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工作人员年度考核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     年度）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77"/>
        <w:gridCol w:w="545"/>
        <w:gridCol w:w="1211"/>
        <w:gridCol w:w="65"/>
        <w:gridCol w:w="1060"/>
        <w:gridCol w:w="641"/>
        <w:gridCol w:w="1417"/>
        <w:gridCol w:w="1610"/>
      </w:tblGrid>
      <w:tr>
        <w:trPr>
          <w:trHeight w:val="73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名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别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出生年月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政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任现职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任现职级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sz w:val="22"/>
                <w:szCs w:val="24"/>
              </w:rPr>
              <w:t>单位及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sz w:val="22"/>
                <w:szCs w:val="24"/>
              </w:rPr>
              <w:t>职务职级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从事或</w:t>
            </w:r>
          </w:p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分管工作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7970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771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ind w:left="113" w:right="113" w:firstLine="88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个人总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平时考核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一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专项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结果</w:t>
            </w:r>
          </w:p>
        </w:tc>
        <w:tc>
          <w:tcPr>
            <w:tcW w:w="3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二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三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四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参加脱产培训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主管领导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评语和考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核等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建议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机关负责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人或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委员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本　　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需要说明的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4"/>
              </w:rPr>
              <w:t xml:space="preserve">             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盖章或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案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仿宋_GB2312;NEU-B6" w:cs="仿宋_GB2312;NEU-B6" w:ascii="仿宋_GB2312;NEU-B6" w:hAnsi="仿宋_GB2312;NEU-B6"/>
                <w:color w:val="000000"/>
                <w:kern w:val="0"/>
                <w:sz w:val="22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4"/>
              </w:rPr>
              <w:t xml:space="preserve">   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NEU-B6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37:00Z</dcterms:created>
  <dc:creator>lenovo</dc:creator>
  <dc:description/>
  <cp:keywords/>
  <dc:language>en-US</dc:language>
  <cp:lastModifiedBy>MC SYSTEM</cp:lastModifiedBy>
  <dcterms:modified xsi:type="dcterms:W3CDTF">2026-01-06T02:45:00Z</dcterms:modified>
  <cp:revision>5</cp:revision>
  <dc:subject/>
  <dc:title/>
</cp:coreProperties>
</file>