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机关工勤人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     年度）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77"/>
        <w:gridCol w:w="545"/>
        <w:gridCol w:w="1211"/>
        <w:gridCol w:w="65"/>
        <w:gridCol w:w="1060"/>
        <w:gridCol w:w="641"/>
        <w:gridCol w:w="1417"/>
        <w:gridCol w:w="1610"/>
      </w:tblGrid>
      <w:tr>
        <w:trPr>
          <w:trHeight w:val="859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出生年月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left="-42" w:right="-42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现任技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等级（职务）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工作岗位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8890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2771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left="113" w:right="113" w:firstLine="88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平时考核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一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结果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二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三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2"/>
                <w:szCs w:val="24"/>
              </w:rPr>
              <w:t>四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distribute"/>
              <w:rPr>
                <w:rFonts w:ascii="Times New Roman" w:hAnsi="Times New Roman"/>
                <w:bCs/>
                <w:color w:val="000000"/>
                <w:sz w:val="22"/>
                <w:szCs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 w:before="0" w:after="120"/>
              <w:ind w:right="630" w:hanging="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仿宋_GB2312;NEU-B6" w:cs="仿宋_GB2312;NEU-B6" w:ascii="仿宋_GB2312;NEU-B6" w:hAnsi="仿宋_GB2312;NEU-B6"/>
                <w:color w:val="000000"/>
                <w:kern w:val="0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widowControl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NEU-B6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9:00Z</dcterms:created>
  <dc:creator>lenovo</dc:creator>
  <dc:description/>
  <cp:keywords/>
  <dc:language>en-US</dc:language>
  <cp:lastModifiedBy>MC SYSTEM</cp:lastModifiedBy>
  <dcterms:modified xsi:type="dcterms:W3CDTF">2026-01-06T02:47:00Z</dcterms:modified>
  <cp:revision>6</cp:revision>
  <dc:subject/>
  <dc:title/>
</cp:coreProperties>
</file>