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color w:val="00000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</w:rPr>
        <w:t>3</w:t>
      </w:r>
    </w:p>
    <w:p>
      <w:pPr>
        <w:pStyle w:val="Normal"/>
        <w:spacing w:lineRule="exact" w:line="560"/>
        <w:rPr>
          <w:rFonts w:ascii="方正黑体_GBK" w:hAnsi="方正黑体_GBK" w:eastAsia="黑体" w:cs="方正黑体_GBK"/>
          <w:bCs/>
          <w:color w:val="000000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领军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0"/>
          <w:szCs w:val="40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企业创新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引进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;楷体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5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napToGrid w:val="false"/>
        <w:spacing w:lineRule="exact" w:line="480"/>
        <w:jc w:val="center"/>
        <w:rPr>
          <w:rFonts w:ascii="方正黑体_GBK" w:hAnsi="方正黑体_GBK" w:eastAsia="黑体" w:cs="方正黑体_GBK"/>
          <w:bCs/>
          <w:color w:val="000000"/>
          <w:sz w:val="36"/>
          <w:szCs w:val="34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仿宋_GB2312"/>
          <w:bCs/>
          <w:color w:val="000000"/>
          <w:sz w:val="34"/>
          <w:szCs w:val="34"/>
        </w:rPr>
      </w:pPr>
      <w:r>
        <w:rPr>
          <w:rFonts w:eastAsia="仿宋_GB2312"/>
          <w:bCs/>
          <w:color w:val="000000"/>
          <w:sz w:val="34"/>
          <w:szCs w:val="34"/>
        </w:rPr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一、本申报书适用于申报企业创新类填写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二、申报书中有关栏目需选择填写的，请在相应的“□”内打“√”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四、申报书中，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身份证、港澳通行证、台胞证、护照、永居证、其他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项目产业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高端装备、新能源、新材料、生物医药、新能源汽车、新型电力装备、节能环保、软件与信息服务、物联网、新一代信息通信、高技术船舶和海工装备、航空航天、冶金、化工、高端纺织、绿色食品、新型建材、现代农业、第三代半导体、类脑智能、量子科技、氢能和新型储能、深海深地空天、合成生物、细胞和基因技术、未来网络、先进计算、元宇宙、集成电路、人工智能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，有关学历（学位）证书只填写最高学历（学位）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五、本申报书一式四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一、引进人才基本情况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326"/>
        <w:gridCol w:w="11"/>
        <w:gridCol w:w="162"/>
        <w:gridCol w:w="530"/>
        <w:gridCol w:w="33"/>
        <w:gridCol w:w="587"/>
        <w:gridCol w:w="8"/>
        <w:gridCol w:w="518"/>
        <w:gridCol w:w="616"/>
        <w:gridCol w:w="46"/>
        <w:gridCol w:w="1"/>
        <w:gridCol w:w="662"/>
        <w:gridCol w:w="1120"/>
        <w:gridCol w:w="4"/>
        <w:gridCol w:w="446"/>
        <w:gridCol w:w="54"/>
        <w:gridCol w:w="733"/>
        <w:gridCol w:w="330"/>
        <w:gridCol w:w="60"/>
        <w:gridCol w:w="69"/>
        <w:gridCol w:w="510"/>
        <w:gridCol w:w="899"/>
        <w:gridCol w:w="6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是否已来盐</w:t>
            </w:r>
          </w:p>
        </w:tc>
        <w:tc>
          <w:tcPr>
            <w:tcW w:w="7725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项目产业领域</w:t>
            </w:r>
          </w:p>
        </w:tc>
        <w:tc>
          <w:tcPr>
            <w:tcW w:w="24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</w:rPr>
              <w:t>级以上引才计划情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个人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335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包括思想道德水平、专业技术水平、突出工作经历和成果业绩等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成果及业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来源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完成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成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简述个人贡献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代表性授权专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批准年份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号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专利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简述专利情况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奖励表彰（限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奖励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颁奖部门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获奖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获奖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总人数）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简述奖项重要性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代表性论文、著作、研究技术报告、重要学术会议邀请报告（限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题目，期刊名称，卷（期）（年），起止页码，引用数，影响因子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著作名称，出版社，出版年份，出版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完成年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报告年份，会议名称，地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引进企业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5896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包括从事业务领域、核心技术、经营战略、主要客户群、在产业链中的位置和地位等。</w:t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在用人单位中工作计划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5896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包括工作目标、工作方式、预期贡献、现有基础、预计收益等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二</w:t>
      </w:r>
      <w:r>
        <w:rPr>
          <w:rFonts w:eastAsia="黑体"/>
          <w:bCs/>
          <w:color w:val="000000"/>
          <w:sz w:val="30"/>
          <w:szCs w:val="30"/>
        </w:rPr>
        <w:t>、引进人才企业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88"/>
        <w:gridCol w:w="1119"/>
        <w:gridCol w:w="533"/>
        <w:gridCol w:w="1404"/>
        <w:gridCol w:w="463"/>
        <w:gridCol w:w="974"/>
        <w:gridCol w:w="1468"/>
      </w:tblGrid>
      <w:tr>
        <w:trPr>
          <w:cantSplit w:val="true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企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法定代表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注册资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2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在职职工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968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</w:tr>
      <w:tr>
        <w:trPr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4"/>
                <w:sz w:val="22"/>
                <w:szCs w:val="22"/>
              </w:rPr>
              <w:t>统一社会信用代码</w:t>
            </w:r>
          </w:p>
        </w:tc>
        <w:tc>
          <w:tcPr>
            <w:tcW w:w="5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321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4"/>
                <w:sz w:val="22"/>
                <w:szCs w:val="22"/>
              </w:rPr>
              <w:t>是否上市公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是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否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上市时间地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83" w:right="-90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上市公司代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重大科技基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设施情况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工程技术研究中心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重点实验室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公共技术服务平台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企业技术中心</w:t>
            </w:r>
          </w:p>
          <w:p>
            <w:pPr>
              <w:pStyle w:val="Normal"/>
              <w:autoSpaceDE w:val="false"/>
              <w:spacing w:lineRule="exact" w:line="300"/>
              <w:ind w:firstLine="22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重点研发机构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引进人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领域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电子信息（硬件与设备）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机械装备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新能源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环保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农业食品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生物医药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医疗器械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新材料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文化产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企业资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情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况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重大人才工程、省“双创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计划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资助对象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创（领）办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省“</w:t>
            </w:r>
            <w:r>
              <w:rPr>
                <w:rFonts w:eastAsia="方正仿宋_GBK" w:cs="方正仿宋_GBK"/>
                <w:bCs/>
                <w:color w:val="000000"/>
                <w:spacing w:val="-11"/>
                <w:sz w:val="22"/>
                <w:szCs w:val="22"/>
              </w:rPr>
              <w:t>333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工程”培养对象、省“科技企业家”、省“产业教授”创（领）办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拥有企业院士工作站、博士后科研工作站（创新实践基地）、研究生工作站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拥有市级以上技术中心、工程中心或工程技术研究中心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有创新型企业、科技型企业等省级认定资质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高新技术企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科技投入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效益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  <w:highlight w:val="none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  <w:highlight w:val="none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</w:rPr>
              <w:t>20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4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</w:rPr>
              <w:t>20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5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1-8</w:t>
            </w:r>
            <w:r>
              <w:rPr>
                <w:rFonts w:cs="方正仿宋_GBK" w:eastAsia="方正仿宋_GBK"/>
                <w:bCs/>
                <w:sz w:val="22"/>
                <w:szCs w:val="22"/>
                <w:lang w:val="en-US" w:eastAsia="zh-CN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研发投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产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销售收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实现税收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参加社保人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近两年承担市级以上科技项目情况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名称及编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9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立项批准部门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高新技术产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品获奖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产品名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奖项名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获奖时间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获国际认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名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机构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时间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三</w:t>
      </w:r>
      <w:r>
        <w:rPr>
          <w:rFonts w:eastAsia="黑体"/>
          <w:bCs/>
          <w:color w:val="000000"/>
          <w:sz w:val="30"/>
          <w:szCs w:val="30"/>
        </w:rPr>
        <w:t>、企业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申报人思想道德品质（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推荐理由（含申报人情况介绍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支持情况（包括工作和生活等方面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86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引进人才本人签字：　　　　　　　　　单位负责人签字：</w:t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960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68" w:after="16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320" w:before="192" w:after="168"/>
              <w:ind w:firstLine="6240"/>
              <w:rPr>
                <w:rFonts w:ascii="Times New Roman" w:hAnsi="Times New Roman" w:eastAsia="方正仿宋_GBK" w:cs="方正仿宋_GBK"/>
                <w:bCs/>
                <w:color w:val="000000"/>
                <w:sz w:val="21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val="en-US" w:eastAsia="zh-CN"/>
        </w:rPr>
        <w:t>四</w:t>
      </w:r>
      <w:r>
        <w:rPr>
          <w:rFonts w:eastAsia="黑体"/>
          <w:bCs/>
          <w:color w:val="000000"/>
          <w:sz w:val="30"/>
          <w:szCs w:val="30"/>
        </w:rPr>
        <w:t>、地方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推荐理由（含申报人情况介绍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4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566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支持情况（包括工作和生活等方面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4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566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val="en-US" w:eastAsia="zh-CN"/>
        </w:rPr>
        <w:t>五</w:t>
      </w:r>
      <w:r>
        <w:rPr>
          <w:rFonts w:eastAsia="黑体"/>
          <w:bCs/>
          <w:color w:val="000000"/>
          <w:sz w:val="30"/>
          <w:szCs w:val="30"/>
        </w:rPr>
        <w:t xml:space="preserve">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所在乡镇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园区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）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8"/>
                <w:w w:val="98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b1"/>
    <w:family w:val="roman"/>
    <w:pitch w:val="default"/>
  </w:font>
  <w:font w:name="Wingdings 2">
    <w:charset w:val="02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9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9.05pt;mso-wrap-distance-left:0pt;mso-wrap-distance-right:0pt;mso-wrap-distance-top:0pt;mso-wrap-distance-bottom:0pt;margin-top:0.05pt;mso-position-vertical-relative:text;margin-left:1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微软雅黑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微软雅黑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6:00Z</dcterms:created>
  <dc:creator>user</dc:creator>
  <dc:description/>
  <dc:language>en-US</dc:language>
  <cp:lastModifiedBy>极度深寒</cp:lastModifiedBy>
  <cp:lastPrinted>2022-07-04T19:12:00Z</cp:lastPrinted>
  <dcterms:modified xsi:type="dcterms:W3CDTF">2025-07-23T03:41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668550D5E4CA590155D4F5DB4418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dmZGU0Y2Q2NTRhNDY3OWUxMzg1MjdmYzhjYWU2MDYiLCJ1c2VySWQiOiIxMDI1MjkzODYwIn0=</vt:lpwstr>
  </property>
  <property fmtid="{D5CDD505-2E9C-101B-9397-08002B2CF9AE}" pid="5" name="commondata">
    <vt:lpwstr>commondata</vt:lpwstr>
  </property>
</Properties>
</file>