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kern w:val="0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附件</w:t>
      </w:r>
      <w:r>
        <w:rPr>
          <w:rFonts w:eastAsia="方正黑体_GBK" w:cs="Times New Roman"/>
          <w:bCs/>
          <w:color w:val="000000"/>
          <w:kern w:val="0"/>
          <w:szCs w:val="32"/>
          <w:lang w:val="en-US" w:eastAsia="zh-CN"/>
        </w:rPr>
        <w:t>8</w:t>
      </w:r>
    </w:p>
    <w:p>
      <w:pPr>
        <w:pStyle w:val="Normal"/>
        <w:tabs>
          <w:tab w:val="clear" w:pos="720"/>
          <w:tab w:val="center" w:pos="4153" w:leader="none"/>
          <w:tab w:val="left" w:pos="5813" w:leader="none"/>
        </w:tabs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需提供的相关证明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center" w:pos="4153" w:leader="none"/>
          <w:tab w:val="left" w:pos="581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_GBK" w:hAnsi="方正小标宋_GBK" w:eastAsia="方正小标宋简体" w:cs="方正小标宋_GBK"/>
          <w:bCs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方正小标宋_GBK" w:ascii="方正小标宋_GBK" w:hAnsi="方正小标宋_GBK"/>
          <w:bCs/>
          <w:color w:val="000000"/>
          <w:kern w:val="0"/>
          <w:sz w:val="44"/>
          <w:szCs w:val="44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69"/>
        <w:gridCol w:w="850"/>
        <w:gridCol w:w="850"/>
        <w:gridCol w:w="850"/>
      </w:tblGrid>
      <w:tr>
        <w:trPr>
          <w:tblHeader w:val="true"/>
          <w:trHeight w:val="696" w:hRule="exac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64" w:right="-64" w:hanging="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序号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名</w:t>
            </w: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创业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企业引进人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引进人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创新创业计划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身份证或护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学历学位证书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日以后的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海外学位需提供教育部留学服务中心学历认证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融资需求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职称和资质证明（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曾担任重要岗位职务或技术职务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外籍人才需提供外国人来华工作许可证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。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月至今护照出入境签证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专利等知识产权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省部级以上科技奖项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承担重大科技项目的项目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核心刊物发表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代表性文化创新作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专利等知识产权授让给企业的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出资情况说明，工商股权证明、验资报告、公司章程（经工商备案的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单位出具薪酬发放说明，个人所得税税单（税务）、银行流水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或工资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劳动合同或引进协议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尚未回国人才为意向引进协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</w:rPr>
              <w:t>非全职引进的，派出单位或派出单位人事部门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  <w:lang w:val="en-US" w:eastAsia="zh-CN"/>
              </w:rPr>
              <w:t>派遣证明（派出单位二级学院等其他机构出具无效）；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</w:rPr>
              <w:t>全职引进的，需提供上一家单位离职证明，确因客观原因不能提供的，须提供本人的离职声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个人参保证明及缴费清单、事业单位进编证明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如申报单位实行人员总量管理，须出具说明，提供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以上长期聘用合同）。外籍人才不能进编、缴纳保险的，需提供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以上长期聘用合同、出入境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营业执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、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25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纳税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证明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（税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年企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社保费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缴纳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证明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（社保或税务部门）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创业类还需提供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月起的参保人员名单及明细，县级以上社保部门盖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、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25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财务报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社会和政府资金支持情况，提供拨付凭证、银行流水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风投资本投入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证明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符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类申报条件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新产品销售许可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第三方数据查询授权委托书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，需人才本人签字并加盖申报单位公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创业类团队需提供符合领军人才申报资格条件的证明，与立项项目关系（含立项批复、参加人员名单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1"/>
                <w:szCs w:val="21"/>
              </w:rPr>
              <w:t>－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仿宋_GBK" w:hAnsi="方正仿宋_GBK" w:eastAsia="方正仿宋_GBK" w:cs="方正仿宋_GBK"/>
          <w:bCs/>
          <w:color w:val="000000"/>
          <w:sz w:val="21"/>
          <w:szCs w:val="21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1"/>
          <w:szCs w:val="21"/>
        </w:rPr>
        <w:t>说明：“√”表示必须提供相关证明材料；“</w:t>
      </w:r>
      <w:r>
        <w:rPr>
          <w:rFonts w:eastAsia="方正仿宋_GBK" w:cs="方正仿宋_GBK" w:ascii="方正仿宋_GBK" w:hAnsi="方正仿宋_GBK"/>
          <w:bCs/>
          <w:color w:val="000000"/>
          <w:sz w:val="21"/>
          <w:szCs w:val="21"/>
        </w:rPr>
        <w:t>Δ”</w:t>
      </w:r>
      <w:r>
        <w:rPr>
          <w:rFonts w:ascii="方正仿宋_GBK" w:hAnsi="方正仿宋_GBK" w:cs="方正仿宋_GBK" w:eastAsia="方正仿宋_GBK"/>
          <w:bCs/>
          <w:color w:val="000000"/>
          <w:sz w:val="21"/>
          <w:szCs w:val="21"/>
        </w:rPr>
        <w:t>表示根据实际情况提供相关证明材料；“－”表示不需提供材料。创业类非直接出资的，需提供持股公司工商股权证明、验资报告、公司章程。</w:t>
      </w:r>
    </w:p>
    <w:sectPr>
      <w:footerReference w:type="default" r:id="rId2"/>
      <w:type w:val="nextPage"/>
      <w:pgSz w:w="11906" w:h="16838"/>
      <w:pgMar w:left="1531" w:right="1531" w:gutter="0" w:header="0" w:top="1985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b1"/>
    <w:family w:val="roman"/>
    <w:pitch w:val="default"/>
  </w:font>
  <w:font w:name="方正仿宋_GBK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1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微软雅黑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微软雅黑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2:00Z</dcterms:created>
  <dc:creator>user</dc:creator>
  <dc:description/>
  <dc:language>en-US</dc:language>
  <cp:lastModifiedBy>极度深寒</cp:lastModifiedBy>
  <cp:lastPrinted>2017-06-01T10:26:00Z</cp:lastPrinted>
  <dcterms:modified xsi:type="dcterms:W3CDTF">2025-07-24T03:1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E1406B8E9409CA4AA3C27049EC9D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mZGU0Y2Q2NTRhNDY3OWUxMzg1MjdmYzhjYWU2MDYiLCJ1c2VySWQiOiIxMDI1MjkzODYwIn0=</vt:lpwstr>
  </property>
  <property fmtid="{D5CDD505-2E9C-101B-9397-08002B2CF9AE}" pid="5" name="commondata">
    <vt:lpwstr>commondata</vt:lpwstr>
  </property>
</Properties>
</file>